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>Cochrane Collaboration and</w:t>
      </w:r>
    </w:p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 xml:space="preserve">Collaboration Trading Company Limited: </w:t>
        <w:br/>
        <w:t>Key Dates in 2011</w:t>
      </w:r>
    </w:p>
    <w:p>
      <w:pPr>
        <w:pStyle w:val="Normal"/>
        <w:jc w:val="center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7"/>
        <w:gridCol w:w="3261"/>
        <w:gridCol w:w="241"/>
        <w:gridCol w:w="3503"/>
        <w:gridCol w:w="1359"/>
      </w:tblGrid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ue dat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harity</w:t>
            </w:r>
          </w:p>
        </w:tc>
        <w:tc>
          <w:tcPr>
            <w:tcW w:w="3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Trading Company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ate actioned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Annual Return and Database Update forms </w:t>
              <w:br/>
              <w:t>to Charity Commission within ten months of financial year end.</w:t>
            </w:r>
          </w:p>
        </w:tc>
        <w:tc>
          <w:tcPr>
            <w:tcW w:w="3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B3B3B3" w:val="clear"/>
              <w:tabs>
                <w:tab w:val="clear" w:pos="720"/>
                <w:tab w:val="left" w:pos="2400" w:leader="none"/>
              </w:tabs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.01.11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enewal of Directors’ liability insuran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12.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adline for filing accounts at Companies House for previous financial year.</w:t>
              <w:br/>
              <w:t xml:space="preserve">(NOTE:  Mazars used to be responsible for this, but the Company Secretary now files the accounts, </w:t>
              <w:br/>
              <w:t>after they have been approved at the Annual General Meetings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12.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October-Decemb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.01.11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>28 Febr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02.11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mid-February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rculate provisional minutes of TC Directors’ February meeting to Steering Grou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24.02.11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8 February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Trading Company Directors to check that the royalty payments for the previous calendar year </w:t>
              <w:br/>
              <w:t xml:space="preserve">accord with the terms of the publishing contract between the Collaboration and Wiley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3 March 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Data Protection renewal (by direct debit)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 &amp;</w:t>
              <w:br/>
              <w:t xml:space="preserve">1 April 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TEERING GROUP MEETINGS, </w:t>
              <w:br/>
              <w:t xml:space="preserve">SPLIT, CROATI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End of financial year for both compani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 Apri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  <w:t>Date of incorporation (1995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0 April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anuary-March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M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 Ma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Employer’s Annual Returns (P35) for Charity and Trading Company (submitted by Buntings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 Ju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Protection renewal (by direct  debit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April-Jun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?? Sept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 Sept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rculate provisional minutes of TC Directors’ September meeting to Steering Grou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Sept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Give 21 days’ notice to all entities of the date and </w:t>
              <w:br/>
              <w:t xml:space="preserve"> time of the Annual General Meetings during the Colloquium, and call for agenda items.  </w:t>
              <w:br/>
              <w:t>The Report and Financial Statements should be circulated with this notice, in PDF format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 &amp; 23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EERING GROUP MEETINGS, MADRI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>AGMs being held during Madrid Colloquium (4.45-6.30 p.m.). TC Directors to retire and new Directors to be appointed. Reappoint auditor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 Octo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e of incorporation (1998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ut financial statements for 2010-11 (approved at the AGM) onto the Collaboration website in PDF forma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uly-Septemb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Notify Companies House of resignations from, and appointments to, </w:t>
              <w:br/>
              <w:t>the Boards of Directors of both the Charity and the Trading Compan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24 Novem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eastAsia="Arial Unicode MS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 xml:space="preserve">31 December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  <w:r>
              <w:rPr>
                <w:rFonts w:eastAsia="Arial"/>
                <w:sz w:val="10"/>
                <w:szCs w:val="10"/>
                <w:shd w:fill="B3B3B3" w:val="clear"/>
              </w:rPr>
              <w:t xml:space="preserve">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ay profits to Charity by Gift Aid </w:t>
              <w:br/>
              <w:t xml:space="preserve">within nine months of financial year end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z w:val="14"/>
        <w:szCs w:val="14"/>
      </w:rPr>
      <w:t>Cochrane Collaboration Secretariat, 24 Februar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i/>
      <w:iCs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/>
    <w:rPr/>
  </w:style>
  <w:style w:type="paragraph" w:styleId="Notes">
    <w:name w:val="Notes"/>
    <w:basedOn w:val="Normal"/>
    <w:qFormat/>
    <w:pPr/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mall">
    <w:name w:val="Small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2:00Z</dcterms:created>
  <dc:creator>Jini Hetherington</dc:creator>
  <dc:description/>
  <cp:keywords/>
  <dc:language>en-US</dc:language>
  <cp:lastModifiedBy>Jini Hetherington</cp:lastModifiedBy>
  <cp:lastPrinted>2010-11-30T15:32:00Z</cp:lastPrinted>
  <dcterms:modified xsi:type="dcterms:W3CDTF">2011-02-24T12:35:00Z</dcterms:modified>
  <cp:revision>6</cp:revision>
  <dc:subject/>
  <dc:title>Cochrane Collaboration and </dc:title>
</cp:coreProperties>
</file>